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644-3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. 25/15 – 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на седници одржаној  дана </w:t>
      </w:r>
      <w:r>
        <w:rPr>
          <w:rFonts w:cs="Arial" w:ascii="Arial" w:hAnsi="Arial"/>
          <w:color w:val="000000"/>
          <w:sz w:val="22"/>
          <w:szCs w:val="22"/>
        </w:rPr>
        <w:t xml:space="preserve">6. октобра 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ктобарских свечаности 2020.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</w:rPr>
        <w:t>Октобарских свечаности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ухвата следеће манифестације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ТВРТАК, 1. ОКТОБАР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Јасеновац, право на незаборав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чано затварање изложб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кација: Музеј „21. октобар" - плато испред Музеја и галеријски простор  Музеј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представници Министарства спољних послова и преживели логораши Јасеновц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 15. ОКТОБР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Лазар Вујаклија, Запис о Даринки</w:t>
      </w:r>
      <w:r>
        <w:rPr>
          <w:rFonts w:cs="Arial" w:ascii="Arial" w:hAnsi="Arial"/>
          <w:sz w:val="22"/>
          <w:szCs w:val="22"/>
        </w:rPr>
        <w:t>, 1969, мапа графика (из Збирке графика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Мали ликовни сало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Народни музеј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Буџет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редства планирана  на позицијама Народног музеја -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АК, 2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ви концерт ОКТОХ-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Ђачки трг испред Прве крагујевачке гимназије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Хор „Нишка црквена певачка дружина - Бранко"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А, 7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руги концерт ОКТОХ-а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Друга крагујевачка гимназиј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Градски камерни оркестар „Шлезингер"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ТВРТАК 8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V Међународни позоришни фестивал Јоакимфес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УСТАВ ЈЕ КРИВ ЗА СВ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цртаном филму” Густав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Књажевско-српски театар, Даничићева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АК, 9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 Међународни позоришни фестивал Јоакимфес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ШТО ЈЕ ПОЛУДЕО ГОСПОДИН Р?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Књажевско-српски театар, Даничићева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њажевско-српски теат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ТАК, 9. ОКТОБАР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нцерт  пијанисткиње Антонине Тее Сал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Свечана сала Прве крагујевачке гимназ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Музички центар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sz w:val="22"/>
          <w:szCs w:val="22"/>
        </w:rPr>
        <w:t>средства планирана на позицијама Музичког центр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БОТА, 10.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 Међународни позоришни фестивал Јоакимфес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УТКИНА КУЋ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Књажевско-српски театар, Даничићева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ДЕЉА, 11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 Међународни позоришни фестивал Јоакимфест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КО ЈЕ УБИО ЏЕНИС ЏОПЛИН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Књажевско-српски театар, Даничићева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ЕДЕЉАК, 12.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 Међународни позоришни фестивал Јоакимфес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ЛОКТЕТОВА 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Књажевско-српски театар, Даничићева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ОРАК, 13.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 Међународни позоришни фестивал Јоакимфес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ЖИВОТИЊСКА ФАР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Књажевско-српски театар, Даничићева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Књажевско-српски теа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часова и 21 час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А, 14. ОКТОБА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ћи концерт ОКТОХ-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Друга крагујевачка гимназија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Камерата Академика (Camerata Academica) Нови Сад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ОКТОБРА - 5. НОВЕМБР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лике Анђеле Миц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Мали ликовни сало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Народни музеј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Буџет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редства планирана  на позицијама Народног музеја -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ЕТВРТАК, 15. ОКТОБАР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Први српски Codex- Diplomaticus”</w:t>
      </w:r>
      <w:r>
        <w:rPr>
          <w:rFonts w:cs="Arial" w:ascii="Arial" w:hAnsi="Arial"/>
          <w:sz w:val="22"/>
          <w:szCs w:val="22"/>
        </w:rPr>
        <w:t>, проф.др Здравка Малбаше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љање књиг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галерија Народне библиотеке" Вук Караџић", Др Зорана Ђинђића 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Удружење Срба из Xрватске 'Никола Тесла'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ЕДЕЉАК, 19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Плакат - визуелни скандал, одјек стварности и гласник пропаганде"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арање документарне изложб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галеријски простор Музеја „21. октобар"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представници Историјског архива Пожаревца, Војног архива и Војног музеја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ЕДЕЉАК, 19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сници рањеном град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њижевно вече посвећено крагујевачкој трагедиј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Сцена у Абрашевић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ЦЗНТК Абрашевић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sz w:val="22"/>
          <w:szCs w:val="22"/>
        </w:rPr>
        <w:t>средства планирана на позицијама ЦЗНТК Абраше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ЕДЕЉАК, 19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меморација у Илићеву, Маршићу и Грошници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ч, 11ч, 12.30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кација: Споменици у Илићеву, Маршићу и Грошниц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ОРАК 20. ОКТОБАР 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Манифестација „Бдење"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оција драме „Изрешетане душе" Венка Андоновског и четврти концерт ОКТОХ-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Музеј „21. октобар" 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писац Венко Андоновски, критичар Мирко Демић и Акробалено стринг квартет (Асrobaleno string quartet)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агање венаца крај споменика Анти Плазиблат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октобар,  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еморација крај споменика стрељаним Србима и Јеврејима у Багремар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октобар, 9 и 3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еморација крај спомен обележја код Громовић улаз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октобар,  11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агање венаца   крај   споменика црвеноармејцима у Опорниц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октобар,  12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агање венаца крај споменик црвеноармејцима на Варшком гробљ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октобар, 12 и 3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агање венаца крај споменика црвеноармејцима на палилулском гробљ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октобар,  13 часов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ТОРАК, 20. ОКТОБАР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меморативна академ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ва крагујевачка гимназиј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чана сала Прве крагујевачке гимназиј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А, 21.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лагање венац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шта ослободиоцим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Спомен обележје херојима и борцима код Крс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А, 21.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нифестација  „Велики школски час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кација: плато код Споменика стрељаним ђацима и професорима 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Глумац Никола Ристановски, глумци крагујевачког „Књажевско-српског театра" и деца статисти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АК, 23. ОКТО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Име и број" Станише Бркић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моција реиздања књиг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кација: Музеј „21. октобар"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есници: представници Музеја геноцида и Спомен-парка „Крагујевачки октобар";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РЕДА, 28. ОКТОБАР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Колијевка сјећања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ковна изложба 60 ликовних уметника прогнаних из Хрватске, рођених у Србиј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кација: Галерија Библиотеке , Др Зорана Ђинђића 10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Удружење Срба из хрватске 'Никола Тесла'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ЧЕТВРТАК, 29. ОКТОБАР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ети (завршни) концерт ОКТОХ-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Свечана сала Прве крагујевачке гимназије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ници: виолончелиста Немања Станковић и пијанисткиња Маја Михић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БОТА, 7. НОВЕМБАР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 Међународно бијенале уметности АРТиЈ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дови на папиру и од папира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часо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: Градска галерија „Мостови Балкана", Народни музеј, Мали ликовни салон, Галерија Народне библиотеке „Вук Караџић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Организатор: </w:t>
      </w:r>
      <w:r>
        <w:rPr>
          <w:rFonts w:cs="Arial" w:ascii="Arial" w:hAnsi="Arial"/>
          <w:b/>
          <w:sz w:val="22"/>
          <w:szCs w:val="22"/>
        </w:rPr>
        <w:t>Спомен парк “Крагујевачки октобар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ab/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трошкове </w:t>
      </w:r>
      <w:r>
        <w:rPr>
          <w:rFonts w:cs="Arial" w:ascii="Arial" w:hAnsi="Arial"/>
          <w:sz w:val="22"/>
          <w:szCs w:val="22"/>
        </w:rPr>
        <w:t>угоститељ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(смештај и исхрана иностраних делегација)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>) обезбеђена са Раздела 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послове </w:t>
      </w:r>
      <w:r>
        <w:rPr>
          <w:rFonts w:cs="Arial" w:ascii="Arial" w:hAnsi="Arial"/>
          <w:sz w:val="22"/>
          <w:szCs w:val="22"/>
        </w:rPr>
        <w:t xml:space="preserve">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Манифестације од знацаја за град, </w:t>
      </w:r>
      <w:r>
        <w:rPr>
          <w:rFonts w:cs="Arial" w:ascii="Arial" w:hAnsi="Arial"/>
          <w:sz w:val="22"/>
          <w:szCs w:val="22"/>
          <w:lang w:val="sr-CS"/>
        </w:rPr>
        <w:t xml:space="preserve">Функција 130 – Опште услуге, Апропријација </w:t>
      </w:r>
      <w:r>
        <w:rPr>
          <w:rFonts w:cs="Arial" w:ascii="Arial" w:hAnsi="Arial"/>
          <w:sz w:val="22"/>
          <w:szCs w:val="22"/>
        </w:rPr>
        <w:t>482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3 – Улуге по уговору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Средства за трошкове штампе плаката, позивница, флајера, билборда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обезбеђена са Раздела 18 – Градска управа за послове </w:t>
      </w:r>
      <w:r>
        <w:rPr>
          <w:rFonts w:cs="Arial" w:ascii="Arial" w:hAnsi="Arial"/>
          <w:sz w:val="22"/>
          <w:szCs w:val="22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130 – Опште услуге, Апропријација </w:t>
      </w:r>
      <w:r>
        <w:rPr>
          <w:rFonts w:cs="Arial" w:ascii="Arial" w:hAnsi="Arial"/>
          <w:sz w:val="22"/>
          <w:szCs w:val="22"/>
        </w:rPr>
        <w:t>482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Средства за трошкове преводилачких усл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изнајмљивања опреме су Одлуком о буџету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>) обезбеђена са Раздела 18 – Градска</w:t>
      </w:r>
      <w:r>
        <w:rPr>
          <w:rFonts w:cs="Arial" w:ascii="Arial" w:hAnsi="Arial"/>
          <w:sz w:val="22"/>
          <w:szCs w:val="22"/>
          <w:lang w:val="sr-RS"/>
        </w:rPr>
        <w:t xml:space="preserve"> управа за 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130 – Опште услуге, Апропријација </w:t>
      </w:r>
      <w:r>
        <w:rPr>
          <w:rFonts w:cs="Arial" w:ascii="Arial" w:hAnsi="Arial"/>
          <w:sz w:val="22"/>
          <w:szCs w:val="22"/>
        </w:rPr>
        <w:t>482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sz w:val="22"/>
          <w:szCs w:val="22"/>
        </w:rPr>
        <w:t>трошкове венаца и цветних аранжмана</w:t>
      </w:r>
      <w:r>
        <w:rPr>
          <w:rFonts w:cs="Arial" w:ascii="Arial" w:hAnsi="Arial"/>
          <w:sz w:val="22"/>
          <w:szCs w:val="22"/>
          <w:lang w:val="sr-CS"/>
        </w:rPr>
        <w:t xml:space="preserve">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обезбеђена са Раздела 18 – Градска управа за послове </w:t>
      </w:r>
      <w:r>
        <w:rPr>
          <w:rFonts w:cs="Arial" w:ascii="Arial" w:hAnsi="Arial"/>
          <w:sz w:val="22"/>
          <w:szCs w:val="22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130 – Опште услуге, Апропријација </w:t>
      </w:r>
      <w:r>
        <w:rPr>
          <w:rFonts w:cs="Arial" w:ascii="Arial" w:hAnsi="Arial"/>
          <w:sz w:val="22"/>
          <w:szCs w:val="22"/>
        </w:rPr>
        <w:t>484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</w:rPr>
        <w:t>Материјал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</w:rPr>
        <w:t xml:space="preserve">Oктобарских свечаности 2020. годин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2. став 1. тачка </w:t>
      </w:r>
      <w:r>
        <w:rPr>
          <w:rFonts w:cs="Arial" w:ascii="Arial" w:hAnsi="Arial"/>
          <w:color w:val="000000"/>
          <w:sz w:val="22"/>
          <w:szCs w:val="22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. 25/15 - 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 је прописано да Градско веће врш</w:t>
      </w:r>
      <w:r>
        <w:rPr>
          <w:rFonts w:cs="Arial" w:ascii="Arial" w:hAnsi="Arial"/>
          <w:color w:val="000000"/>
          <w:sz w:val="22"/>
          <w:szCs w:val="22"/>
        </w:rPr>
        <w:t>и и др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color w:val="000000"/>
          <w:sz w:val="22"/>
          <w:szCs w:val="22"/>
        </w:rPr>
        <w:t xml:space="preserve">е у складу са законом, Статутом, одлукама Скупштине града и другим актима и члану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sz w:val="22"/>
          <w:szCs w:val="22"/>
        </w:rPr>
        <w:t>156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дефинисан је задатак Организационог одбора да конципира и утврд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длоге Програма обележавања празника и јубилеја, као и предлоге буџета за реализацију програ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9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длог </w:t>
      </w:r>
      <w:r>
        <w:rPr>
          <w:rFonts w:cs="Arial" w:ascii="Arial" w:hAnsi="Arial"/>
          <w:sz w:val="22"/>
          <w:szCs w:val="22"/>
        </w:rPr>
        <w:t xml:space="preserve">програма Октобарских свечаности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обележавање 21. октобра, који се традиционално обележава као дан сећања на</w:t>
      </w:r>
      <w:r>
        <w:rPr>
          <w:rFonts w:cs="Arial" w:ascii="Arial" w:hAnsi="Arial"/>
          <w:sz w:val="22"/>
          <w:szCs w:val="22"/>
          <w:lang w:val="sr-RS"/>
        </w:rPr>
        <w:t xml:space="preserve"> грађане стрељане</w:t>
      </w:r>
      <w:r>
        <w:rPr>
          <w:rFonts w:cs="Arial" w:ascii="Arial" w:hAnsi="Arial"/>
          <w:sz w:val="22"/>
          <w:szCs w:val="22"/>
          <w:lang w:val="ru-RU"/>
        </w:rPr>
        <w:t xml:space="preserve"> 1941. године и као национални Дан сећања на све српске жртве у Другом светском рат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56:00Z</dcterms:created>
  <dc:creator>sg</dc:creator>
  <dc:description/>
  <cp:keywords/>
  <dc:language>en-US</dc:language>
  <cp:lastModifiedBy>hhhggrreeww</cp:lastModifiedBy>
  <cp:lastPrinted>2017-09-20T13:33:00Z</cp:lastPrinted>
  <dcterms:modified xsi:type="dcterms:W3CDTF">2020-10-06T12:30:00Z</dcterms:modified>
  <cp:revision>32</cp:revision>
  <dc:subject/>
  <dc:title>Одбор за обележавање 170 година од прве прославе Светог Саве, као школске славе и организовања Светосавске академије, на основ</dc:title>
</cp:coreProperties>
</file>